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088814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 программы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местного значения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" на 2011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местного значения Новодеревянковского сельского поселения Каневского района» на 2011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413 000 (Четыреста три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1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В.В.Дворо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43580470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 программы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местного значения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" на 2011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местного значения Новодеревянковского сельского поселения Каневского района» на 2011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413 000 (Четыреста три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1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В.В.Дворовой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6:00Z</dcterms:created>
  <dc:creator>serveradmin</dc:creator>
  <dc:description/>
  <cp:keywords/>
  <dc:language>en-US</dc:language>
  <cp:lastModifiedBy>C59A-3</cp:lastModifiedBy>
  <cp:lastPrinted>2011-06-07T09:18:00Z</cp:lastPrinted>
  <dcterms:modified xsi:type="dcterms:W3CDTF">2011-10-28T11:27:00Z</dcterms:modified>
  <cp:revision>4</cp:revision>
  <dc:subject/>
  <dc:title> </dc:title>
</cp:coreProperties>
</file>